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周年行庆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半年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周年行庆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4888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4000004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7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3,250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88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6-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4,234,447.69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960745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2960745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98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437.3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327.5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6.8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9.82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2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4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rFonts w:eastAsia="Calibri" w:cs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杭州联合农商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24.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17.7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17.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常熟发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14.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1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南通经开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11.1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溧水城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9.7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南农商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9.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7.2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先行控股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MTN00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6.3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苏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6.3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36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ind w:left="0" w:right="0" w:firstLine="315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Char1">
    <w:name w:val="日期 Char"/>
    <w:basedOn w:val="Style8"/>
    <w:qFormat/>
    <w:rPr/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2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3">
    <w:name w:val="批注框文本 Char"/>
    <w:basedOn w:val="Style8"/>
    <w:qFormat/>
    <w:rPr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Char5">
    <w:name w:val="页眉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1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Style12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9:16:26Z</dcterms:created>
  <dc:creator>闫思聪</dc:creator>
  <dc:description/>
  <dc:language>en-US</dc:language>
  <cp:lastModifiedBy>user</cp:lastModifiedBy>
  <dcterms:modified xsi:type="dcterms:W3CDTF">2025-08-20T05:48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D18E030FD44EE8B8552235333E8627</vt:lpwstr>
  </property>
  <property fmtid="{D5CDD505-2E9C-101B-9397-08002B2CF9AE}" pid="3" name="KSOProductBuildVer">
    <vt:lpwstr>2052-11.8.2.8696</vt:lpwstr>
  </property>
</Properties>
</file>