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鑫动季享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鑫动季享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JLYXDJX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2000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01,211,425.39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.5%-3.2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98,008,200.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8790026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8790026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32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2,069.2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5,368.5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4.5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2.4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0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,668.3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8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387.7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,135.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6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233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21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苏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106.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78.7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295.2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建设银行二级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53.5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商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13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109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22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眉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1">
    <w:name w:val="日期 Char"/>
    <w:basedOn w:val="Style8"/>
    <w:qFormat/>
    <w:rPr/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2">
    <w:name w:val="页脚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5">
    <w:name w:val="批注框文本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8:52Z</dcterms:created>
  <dc:creator>闫思聪</dc:creator>
  <dc:description/>
  <dc:language>en-US</dc:language>
  <cp:lastModifiedBy>user</cp:lastModifiedBy>
  <dcterms:modified xsi:type="dcterms:W3CDTF">2025-08-20T06:07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29D6114980456491BE479A3CB5CF0E</vt:lpwstr>
  </property>
  <property fmtid="{D5CDD505-2E9C-101B-9397-08002B2CF9AE}" pid="3" name="KSOProductBuildVer">
    <vt:lpwstr>2052-11.8.2.8696</vt:lpwstr>
  </property>
</Properties>
</file>