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普惠金融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半年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普惠金融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4006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4000006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,843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60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6-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,976,672.1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195341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195341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.01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05.1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87.1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7.4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8.0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5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76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0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广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Y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3.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3.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舟城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3.3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0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未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2.8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灵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2.4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9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南农商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1.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8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嘉兴产业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1.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8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吴中灵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1.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海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G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61.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7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常熟发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2.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7.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38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6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2">
    <w:name w:val="批注框文本 Char"/>
    <w:basedOn w:val="Style8"/>
    <w:qFormat/>
    <w:rPr>
      <w:sz w:val="18"/>
      <w:szCs w:val="18"/>
    </w:rPr>
  </w:style>
  <w:style w:type="character" w:styleId="Char3">
    <w:name w:val="日期 Char"/>
    <w:basedOn w:val="Style8"/>
    <w:qFormat/>
    <w:rPr/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Style12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3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4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9:17:55Z</dcterms:created>
  <dc:creator>闫思聪</dc:creator>
  <dc:description/>
  <dc:language>en-US</dc:language>
  <cp:lastModifiedBy>user</cp:lastModifiedBy>
  <dcterms:modified xsi:type="dcterms:W3CDTF">2025-08-20T06:0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5570E47AB4BDC9B8204A698D6C05F</vt:lpwstr>
  </property>
  <property fmtid="{D5CDD505-2E9C-101B-9397-08002B2CF9AE}" pid="3" name="KSOProductBuildVer">
    <vt:lpwstr>2052-11.8.2.8696</vt:lpwstr>
  </property>
</Properties>
</file>