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>苏州农商银行锦鲤鱼年享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C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款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(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低波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)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净值型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半年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年享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款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低波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)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净值型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SZJZA364D4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3000012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3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998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无固定期限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开放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75,811,646.35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05%-2.75%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812"/>
        <w:gridCol w:w="1693"/>
        <w:gridCol w:w="1988"/>
        <w:gridCol w:w="1693"/>
      </w:tblGrid>
      <w:tr>
        <w:trPr>
          <w:trHeight w:val="27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06-3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96,586,217.44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436613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4366133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.62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9,870.7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9,302.9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8.86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67.8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1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.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3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交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153.9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3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农银人寿资本补充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110.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经开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078.9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1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海发国资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046.4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1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绍交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034.9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平证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C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031.5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镇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,015.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0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盐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,926.7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苏州银行二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,064.9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1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苏州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,059.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1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对产品的信用风险、市场风险、法律合规风险等各类风险建立完善的风控机制，相关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76150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6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Char">
    <w:name w:val="页眉 Char"/>
    <w:basedOn w:val="Style8"/>
    <w:qFormat/>
    <w:rPr>
      <w:sz w:val="18"/>
      <w:szCs w:val="18"/>
    </w:rPr>
  </w:style>
  <w:style w:type="character" w:styleId="Char1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Char2">
    <w:name w:val="页脚 Char"/>
    <w:basedOn w:val="Style8"/>
    <w:qFormat/>
    <w:rPr>
      <w:sz w:val="18"/>
      <w:szCs w:val="1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3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Char4">
    <w:name w:val="日期 Char"/>
    <w:basedOn w:val="Style8"/>
    <w:qFormat/>
    <w:rPr/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Char5">
    <w:name w:val="批注框文本 Char"/>
    <w:basedOn w:val="Style8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Style11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2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3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4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9:19:10Z</dcterms:created>
  <dc:creator>闫思聪</dc:creator>
  <dc:description/>
  <dc:language>en-US</dc:language>
  <cp:lastModifiedBy>user</cp:lastModifiedBy>
  <dcterms:modified xsi:type="dcterms:W3CDTF">2025-08-20T06:01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CD859AD1BC4521AC4B5256F56F72E3</vt:lpwstr>
  </property>
  <property fmtid="{D5CDD505-2E9C-101B-9397-08002B2CF9AE}" pid="3" name="KSOProductBuildVer">
    <vt:lpwstr>2052-11.8.2.8696</vt:lpwstr>
  </property>
</Properties>
</file>