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新春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新春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1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4,797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5,434,057.4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162577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162577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9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eastAsia="宋体"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552.0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,508.8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.2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3.1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7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7.7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南通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8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6.2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浦发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4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3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2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城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11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09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75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88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9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2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4">
    <w:name w:val="页眉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5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6:48Z</dcterms:created>
  <dc:creator>闫思聪</dc:creator>
  <dc:description/>
  <dc:language>en-US</dc:language>
  <cp:lastModifiedBy>user</cp:lastModifiedBy>
  <dcterms:modified xsi:type="dcterms:W3CDTF">2025-08-20T05:52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728698AE94F838CF0A10D870EA720</vt:lpwstr>
  </property>
  <property fmtid="{D5CDD505-2E9C-101B-9397-08002B2CF9AE}" pid="3" name="KSOProductBuildVer">
    <vt:lpwstr>2052-11.8.2.8696</vt:lpwstr>
  </property>
</Properties>
</file>