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苏州农商银行锦鲤鱼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C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低波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4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苏州农商银行锦鲤鱼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低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364D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300001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52,285,263.8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.95%-2.6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12-3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88,237,460.0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551172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551172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4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8,994.2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6,481.3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3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213.6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9.3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宿迁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41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19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平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68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54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997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现金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213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银人寿资本补充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29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96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81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镇江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55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7615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12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1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Char1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2">
    <w:name w:val="页脚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3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4">
    <w:name w:val="页眉 Char"/>
    <w:basedOn w:val="Style8"/>
    <w:qFormat/>
    <w:rPr>
      <w:sz w:val="18"/>
      <w:szCs w:val="1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56:46Z</dcterms:created>
  <dc:creator>闫思聪</dc:creator>
  <dc:description/>
  <dc:language>en-US</dc:language>
  <cp:lastModifiedBy>user</cp:lastModifiedBy>
  <dcterms:modified xsi:type="dcterms:W3CDTF">2026-01-21T06:5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D0FC3B9BA4750B882F3DDE6BFEFA2</vt:lpwstr>
  </property>
  <property fmtid="{D5CDD505-2E9C-101B-9397-08002B2CF9AE}" pid="3" name="KSOProductBuildVer">
    <vt:lpwstr>2052-11.8.2.8696</vt:lpwstr>
  </property>
</Properties>
</file>