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三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A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三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3Y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1900011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43,741,624.27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01,875,484.22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456480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45648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37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,460.7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9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,188.6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6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7.2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544.7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惠山高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212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758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35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39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929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764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723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43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嘉服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31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华夏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09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开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00:55Z</dcterms:created>
  <dc:creator>闫思聪</dc:creator>
  <dc:description/>
  <dc:language>en-US</dc:language>
  <cp:lastModifiedBy>钱羽婷</cp:lastModifiedBy>
  <dcterms:modified xsi:type="dcterms:W3CDTF">2024-07-22T09:0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3CF032F514BDDAE8EEDD46A030CF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