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元宵高净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元宵高净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003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400000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5,877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商银行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7,091,360.5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41407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414070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16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  <w:t>-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,604.4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,482.9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8.7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1.4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65.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45.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39.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阴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38.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金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34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信保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32.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溧水城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27.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22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良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17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98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tbl>
      <w:tblPr>
        <w:tblW w:w="23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3"/>
      </w:tblGrid>
      <w:tr>
        <w:trPr>
          <w:trHeight w:val="507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right="0" w:hanging="0"/>
              <w:rPr>
                <w:rFonts w:ascii="微软雅黑" w:hAnsi="微软雅黑" w:eastAsia="微软雅黑" w:cs="微软雅黑"/>
                <w:sz w:val="28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/>
              </w:rPr>
              <w:t>投资组合流动性风险</w:t>
            </w:r>
          </w:p>
        </w:tc>
      </w:tr>
      <w:tr>
        <w:trPr>
          <w:trHeight w:val="468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属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封闭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式净值型产品，报告期内管理人合理安排资产结构，严格按照产品说明书约定的投资范围、比例等要求进行投资管理，流动性风险可控。</w:t>
            </w:r>
          </w:p>
        </w:tc>
      </w:tr>
      <w:tr>
        <w:trPr>
          <w:trHeight w:val="182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截至本报告日，本产品正常运作，所配置各项资产流动性较强，同时注重资产组合管理，流动性处于合理水平。整体风险可控，未发现异常情况或不利情况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商银行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59:48Z</dcterms:created>
  <dc:creator>闫思聪</dc:creator>
  <dc:description/>
  <dc:language>en-US</dc:language>
  <cp:lastModifiedBy>钱羽婷</cp:lastModifiedBy>
  <dcterms:modified xsi:type="dcterms:W3CDTF">2024-07-22T08:5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8AAEB2A7C480690C405E2F3790FA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