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商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C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低波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苏州农商银行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低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19,744,721.7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28,265,999.2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301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3011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5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2,983.4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2,756.4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4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7.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5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无锡山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10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78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城国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71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C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31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28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淮交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D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710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江北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70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64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6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56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开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2:00Z</dcterms:created>
  <dc:creator>闫思聪</dc:creator>
  <dc:description/>
  <dc:language>en-US</dc:language>
  <cp:lastModifiedBy>钱羽婷</cp:lastModifiedBy>
  <dcterms:modified xsi:type="dcterms:W3CDTF">2024-07-22T09:0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C0448C26646188DC3EB675B44F47E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