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鑫动季享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鑫动季享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JLYXDJX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C1115822000004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13,028,665.9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926"/>
        <w:gridCol w:w="1590"/>
        <w:gridCol w:w="1932"/>
        <w:gridCol w:w="1576"/>
      </w:tblGrid>
      <w:tr>
        <w:trPr>
          <w:trHeight w:val="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81,153,152.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612064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612064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7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9,908.1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5,229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7.7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1.0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,458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业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156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137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953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165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503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411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16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82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武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61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20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开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1:39Z</dcterms:created>
  <dc:creator>闫思聪</dc:creator>
  <dc:description/>
  <dc:language>en-US</dc:language>
  <cp:lastModifiedBy>钱羽婷</cp:lastModifiedBy>
  <dcterms:modified xsi:type="dcterms:W3CDTF">2024-07-22T09:01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E1897D18746119C9F7A163C4CEED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