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绿水青山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ESG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主题按周开放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绿水青山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主题按周开放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7D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 xml:space="preserve">C1115820000018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675,465,277.3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926"/>
        <w:gridCol w:w="1590"/>
        <w:gridCol w:w="1932"/>
        <w:gridCol w:w="1576"/>
      </w:tblGrid>
      <w:tr>
        <w:trPr>
          <w:trHeight w:val="27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944,219,315.2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004513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004513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7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4,709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8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6,881.5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1.6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4,793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.0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3,034.5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浙商汇金聚泓两年定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,005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交通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4,526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苏州分行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235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徐国盛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195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光大银行苏州分行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177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东环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(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绿色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120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兴业银行总行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11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112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兴业银行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CD3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,981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设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471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业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329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开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00:38Z</dcterms:created>
  <dc:creator>闫思聪</dc:creator>
  <dc:description/>
  <dc:language>en-US</dc:language>
  <cp:lastModifiedBy>钱羽婷</cp:lastModifiedBy>
  <dcterms:modified xsi:type="dcterms:W3CDTF">2024-07-22T09:0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9B93E69804572AACD079335CE8757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