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元旦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元旦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3000014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9,944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1,283,710.1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91540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91540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04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204.0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096.8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5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7.2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4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绍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7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4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高新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2.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1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0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8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4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宁技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3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嘉高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9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昆山高新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7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封闭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56:33Z</dcterms:created>
  <dc:creator>闫思聪</dc:creator>
  <dc:description/>
  <dc:language>en-US</dc:language>
  <cp:lastModifiedBy>钱羽婷</cp:lastModifiedBy>
  <dcterms:modified xsi:type="dcterms:W3CDTF">2024-07-22T08:5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FA1588974430BB7ECF5C4459B728A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