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苏州农商银行锦鲤鱼年享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C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款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(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低波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)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1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苏州农商银行锦鲤鱼年享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款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低波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)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SZJZA364D4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3000012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9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开放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56,445,354.68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10%-2.85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3-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73,209,792.7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367282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367282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59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7,533.2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5,731.6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6.2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602.3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.3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99.3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4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交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138.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C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84.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经开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62.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3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金融资本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60.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3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常熟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38.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绍交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22.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2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盐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915.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现金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602.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86.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中国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65.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76150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3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Char2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3">
    <w:name w:val="页脚 Char"/>
    <w:basedOn w:val="Style8"/>
    <w:qFormat/>
    <w:rPr>
      <w:sz w:val="18"/>
      <w:szCs w:val="18"/>
    </w:rPr>
  </w:style>
  <w:style w:type="character" w:styleId="Char4">
    <w:name w:val="批注框文本 Char"/>
    <w:basedOn w:val="Style8"/>
    <w:qFormat/>
    <w:rPr>
      <w:sz w:val="18"/>
      <w:szCs w:val="18"/>
    </w:rPr>
  </w:style>
  <w:style w:type="character" w:styleId="Char5">
    <w:name w:val="日期 Cha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0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Style12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3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4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41:24Z</dcterms:created>
  <dc:creator>闫思聪</dc:creator>
  <dc:description/>
  <dc:language>en-US</dc:language>
  <cp:lastModifiedBy>user</cp:lastModifiedBy>
  <dcterms:modified xsi:type="dcterms:W3CDTF">2025-04-21T07:43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530136E1B4EFDB81EF0A9BBB43567</vt:lpwstr>
  </property>
  <property fmtid="{D5CDD505-2E9C-101B-9397-08002B2CF9AE}" pid="3" name="KSOProductBuildVer">
    <vt:lpwstr>2052-11.8.2.8696</vt:lpwstr>
  </property>
</Properties>
</file>