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绿水青山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ESG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主题按周开放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绿水青山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主题按周开放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7D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000001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802,628,922.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中证中财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苏农长三角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债券指数收益率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122,816,271.8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14245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142453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6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9,803.0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9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4,099.9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5.0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5,703.1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9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人寿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4,501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徐国盛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379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东环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(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绿色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277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滨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101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兴业银行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034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邮储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474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交通银行二级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237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176.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工商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396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,351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本产品投资运营过程中，管理人对产品的信用风险、市场风险、法律合规风险等各类风险建立完善的风控机制，相关风险总体可控。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35808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日期 Char"/>
    <w:basedOn w:val="Style8"/>
    <w:qFormat/>
    <w:rPr/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1">
    <w:name w:val="页眉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2">
    <w:name w:val="页脚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3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5">
    <w:name w:val="批注框文本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21:49Z</dcterms:created>
  <dc:creator>闫思聪</dc:creator>
  <dc:description/>
  <dc:language>en-US</dc:language>
  <cp:lastModifiedBy>user</cp:lastModifiedBy>
  <dcterms:modified xsi:type="dcterms:W3CDTF">2025-04-21T07:2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F9F78A77B40EE9B262F2B33B85A1C</vt:lpwstr>
  </property>
  <property fmtid="{D5CDD505-2E9C-101B-9397-08002B2CF9AE}" pid="3" name="KSOProductBuildVer">
    <vt:lpwstr>2052-11.8.2.8696</vt:lpwstr>
  </property>
</Properties>
</file>